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Heading1"/>
        <w:numPr>
          <w:ilvl w:val="0"/>
          <w:numId w:val="0"/>
        </w:numPr>
        <w:spacing w:before="240" w:after="120"/>
        <w:ind w:left="0" w:hanging="0"/>
        <w:rPr/>
      </w:pPr>
      <w:r>
        <w:rPr/>
        <w:t>To IALA Secretariat and to PAP</w:t>
      </w:r>
    </w:p>
    <w:p>
      <w:pPr>
        <w:pStyle w:val="IALAHeading1"/>
        <w:numPr>
          <w:ilvl w:val="0"/>
          <w:numId w:val="0"/>
        </w:numPr>
        <w:ind w:left="0" w:hanging="0"/>
        <w:rPr/>
      </w:pPr>
      <w:r>
        <w:rPr/>
        <w:t>Draft Liaison note on IALA e-Navigation documentation framework</w:t>
      </w:r>
    </w:p>
    <w:p>
      <w:pPr>
        <w:pStyle w:val="Normal"/>
        <w:rPr/>
      </w:pPr>
      <w:r>
        <w:rPr/>
        <w:t xml:space="preserve">Considering the complexity of the e-Navigation approach and the complexity of the different technologies involved, a successful implementation of IMO’s e-Navigation strategy requires a well-structured documentation framework at IALA, which is organized in accordance with the principles of the e-Navigation, hence “e-Navigation compliant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IMO as the governing body for the e-Navigation strategy will develop relevant documents for e-Navigation, such as resolutions, circulars and performance standards, IALA’s own documentation (recommendations, guidelines, and manuals) needs also to be arranged in a documentation framework that reflects the principles and methods set out in IALA Recommendation e-Nav 101 on “the e-Navigation Architecture – the initial shore-based perspectiv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-Navigation Committee is presently working on a suit of IALA recommendations, guidelines, and manuals with the goal to bring IALA in a position to prepare its membership for the implementation of IMO’s e-Navigation strategy (compare e. g. IMO-MSC86/23/4, as adopted) and support its membership during that process. In order to tackle the complexity involved, a specific “architecture” of IALA documents has been developed.  For an overview compare the Annex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ach and every of the IALA documents therein (recommendations, guidelines, and manuals) will have a unique 4-digit number assigned to it, by which the document </w:t>
      </w:r>
      <w:r>
        <w:rPr>
          <w:i/>
        </w:rPr>
        <w:t xml:space="preserve">and its content </w:t>
      </w:r>
      <w:r>
        <w:rPr/>
        <w:t xml:space="preserve">may be immediately identif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above IALA Recommendation on the “e-Navigation Architecture …” has been assigned the number 0101 to indicate its foundational nature.</w:t>
      </w:r>
      <w:r>
        <w:rPr>
          <w:rStyle w:val="FootnoteCharacters"/>
          <w:rStyle w:val="FootnoteAnchor"/>
        </w:rPr>
        <w:footnoteReference w:id="2"/>
      </w:r>
      <w:r>
        <w:rPr/>
        <w:t xml:space="preserve"> Hence, the numbers assigned to the documents carry a specific meaning and must be retained in the publication process to convey the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nother example, the e-Nav Committee is presently working on an IALA Recommendation 0201 on the “Common shore-based e-Navigation system architecture layout”, i.e. the number indicates the foundational nature regarding the shore-based system contained ther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the e-Nav Committee is working on an IALA Recommendation 0210 on the “Generic technical e-Navigation service engineering model”, which would convey more detailed but still generic information regarding the shore-based e-Navigation system architecture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nce, the number space starting with “0” would indicate generalities, application level, and system level content, as opposed to individual technologies: Individual technical e-Navigation services, e.g. the AIS Service, Radar Service, etc., will be assigned numbers starting from 1000 upw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ation framework will provide a proper place also for </w:t>
      </w:r>
      <w:r>
        <w:rPr>
          <w:i/>
        </w:rPr>
        <w:t>existing</w:t>
      </w:r>
      <w:r>
        <w:rPr/>
        <w:t xml:space="preserve"> IALA documents as soon as they will have been reviewed by IALA with the goal to render them “e-Navigation compliant”, taking into account the e-Navigation principles and methods. As an example, the IALA Recommendation R-121 on “Performance and monitoring of DGNSS services …” might be assigned the number e.g. “e-Nav 1000” after is has been reviewed for “e-Navigation compliancy”. As a further example, the IALA Recommendation on the “AIS Service”, which is presently known as “A-124” will be assigned e.g. the number “e-Nav 4000” as soon as its second edition (Ed. 2.0) will be finalized by the e-Nav Committe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s of the IALA e-Navigation documentation framework will be defined in a future IALA Recommendation on “e-Nav 0000: Table of Contents for ‘e-Navigation compliant’ IALA Documentation” (compare Annex). If desired, the e-Nav Committee will develop this future IALA Recommendation as a matter of priority in order to present the full vision for the future “e-Navigation compliant” IALA documentation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tion Items:</w:t>
      </w:r>
      <w:r>
        <w:rPr>
          <w:b/>
        </w:rPr>
        <w:br/>
        <w:t>IALA Secretariat</w:t>
      </w:r>
      <w:r>
        <w:rPr/>
        <w:t xml:space="preserve"> is invited to note the above concept.</w:t>
      </w:r>
    </w:p>
    <w:p>
      <w:pPr>
        <w:pStyle w:val="Normal"/>
        <w:rPr/>
      </w:pPr>
      <w:r>
        <w:rPr>
          <w:b/>
        </w:rPr>
        <w:t>IALA Secretariat</w:t>
      </w:r>
      <w:r>
        <w:rPr/>
        <w:t xml:space="preserve"> is requested to retain the 4-digit numbers assigned by the e-Navigation Committee (e.g. “e-Nav 0101”), when preparing documents for publication.</w:t>
      </w:r>
    </w:p>
    <w:p>
      <w:pPr>
        <w:pStyle w:val="Normal"/>
        <w:rPr/>
      </w:pPr>
      <w:r>
        <w:rPr>
          <w:b/>
        </w:rPr>
        <w:t>The PAP</w:t>
      </w:r>
      <w:r>
        <w:rPr/>
        <w:t xml:space="preserve"> is invited to note the above concept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2268"/>
        <w:gridCol w:w="2282"/>
      </w:tblGrid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commendations, Guidelines, and Manuals on </w:t>
            </w:r>
          </w:p>
          <w:p>
            <w:pPr>
              <w:pStyle w:val="Normal"/>
              <w:rPr/>
            </w:pPr>
            <w:r>
              <w:rPr>
                <w:b/>
              </w:rPr>
              <w:t>Generalities of the shore-based e-Navigation system architectu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of Contents for “e-Navigation compliant” IALA Documentation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hore-based e-Navigation system terminology (= glossary)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commendations, Guidelines, and Manuals on  </w:t>
            </w:r>
          </w:p>
          <w:p>
            <w:pPr>
              <w:pStyle w:val="Normal"/>
              <w:rPr/>
            </w:pPr>
            <w:r>
              <w:rPr>
                <w:b/>
              </w:rPr>
              <w:t>e-Navigation conceptional aspects and user requirements viewed from asho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01: The e-Navigation Architecture – the initial Shore-Based Perspec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= first finalized Recommendation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-Navigation system requirement analysis and e-Navigation applications descriptions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rranged in fields of e-Navigation application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commendations, Guidelines, and Manuals on </w:t>
              <w:br/>
              <w:t>technical generics of the common shore-based e-Navigation system architectu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01: common shore-based e-Navigation system architec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10: technical e-Navigation services (engineering model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The Universal Maritime Data Model </w:t>
              <w:br/>
              <w:t>and the data model of the common shore-based e-Navigation system architectu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  <w:t>Interface considerations with shore-based systems and between shore-based systems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-site Infrastructure consideration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-Cycle-Management Considerations:</w:t>
              <w:br/>
              <w:t>Technical Operation Personnel + Tasks/ Technical Development Personnel + Task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ty Management and Certification Consideration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 xml:space="preserve">Recommendations, Guidelines, and Manuals on </w:t>
            </w:r>
          </w:p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>shore-based e-Navigation applications mapping to e-Navigation services involved</w:t>
              <w:br/>
              <w:t xml:space="preserve"> - example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 xml:space="preserve">Shore-based e-Navigation applications involving visual Aids-to-Navigation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 xml:space="preserve">Shore-based e-Navigation applications involving VTS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textAlignment w:val="auto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…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Recommendations, Guidelines, and Manuals on specific</w:t>
            </w:r>
          </w:p>
          <w:p>
            <w:pPr>
              <w:pStyle w:val="TableNo"/>
              <w:keepNext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>Technical e-Navigation services – exampl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IS Serv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ar Serv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ual AtoN Servi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r Interaction Serv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BodyTex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ALABodyText"/>
              <w:spacing w:before="0" w:after="0"/>
              <w:rPr/>
            </w:pPr>
            <w:r>
              <w:rPr/>
            </w:r>
          </w:p>
          <w:p>
            <w:pPr>
              <w:pStyle w:val="IALABodyText"/>
              <w:spacing w:before="0" w:after="0"/>
              <w:rPr/>
            </w:pPr>
            <w:r>
              <w:rPr/>
              <w:t xml:space="preserve">… </w:t>
            </w:r>
            <w:r>
              <w:rPr/>
              <w:t>other technical e-Navigation services …</w:t>
            </w:r>
          </w:p>
        </w:tc>
      </w:tr>
    </w:tbl>
    <w:p>
      <w:pPr>
        <w:pStyle w:val="IALABodyText"/>
        <w:spacing w:before="0" w:after="0"/>
        <w:rPr/>
      </w:pPr>
      <w:r>
        <w:rPr/>
        <w:t>Future IALA e-Navigation documentation scheme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418" w:gutter="0" w:header="72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ading zeros of the 4-digit-number may be dropped in colloquial language, for simplicity’s sa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7/8/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2:00Z</dcterms:created>
  <dc:creator>joltmann</dc:creator>
  <dc:description/>
  <cp:keywords/>
  <dc:language>en-US</dc:language>
  <cp:lastModifiedBy>Mike Hadley</cp:lastModifiedBy>
  <dcterms:modified xsi:type="dcterms:W3CDTF">2009-09-04T15:07:00Z</dcterms:modified>
  <cp:revision>4</cp:revision>
  <dc:subject/>
  <dc:title>To IALA Secretariat and to PAP</dc:title>
</cp:coreProperties>
</file>